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ind w:left="0" w:right="0" w:hanging="0"/>
        <w:rPr/>
      </w:pPr>
      <w:r>
        <w:rPr/>
        <w:t xml:space="preserve">Partial Transcript of PEAR-1-04 (Hughes to Philippa 28 May 1956) </w:t>
      </w:r>
    </w:p>
    <w:p>
      <w:pPr>
        <w:pStyle w:val="TextBody"/>
        <w:spacing w:before="120" w:after="0"/>
        <w:ind w:left="0" w:right="0" w:hanging="0"/>
        <w:rPr/>
      </w:pPr>
      <w:r>
        <w:rPr/>
        <w:t>made by David Jacques, Aug 2015 (e-mail to JMB 8/8/15)</w:t>
      </w:r>
    </w:p>
    <w:p>
      <w:pPr>
        <w:pStyle w:val="TextBody"/>
        <w:spacing w:before="120" w:after="0"/>
        <w:ind w:left="0" w:right="0" w:hanging="0"/>
        <w:rPr/>
      </w:pPr>
      <w:r>
        <w:rPr/>
      </w:r>
    </w:p>
    <w:p>
      <w:pPr>
        <w:pStyle w:val="TextBody"/>
        <w:spacing w:before="120" w:after="0"/>
        <w:ind w:left="0" w:right="0" w:hanging="0"/>
        <w:rPr/>
      </w:pPr>
      <w:r>
        <w:rPr/>
        <w:t xml:space="preserve">1856 May 28: (Hughes sends a transcript of Burke’s </w:t>
      </w:r>
      <w:r>
        <w:rPr>
          <w:i/>
        </w:rPr>
        <w:t>Extinct and Dormant Baronetage</w:t>
      </w:r>
      <w:r>
        <w:rPr/>
        <w:t xml:space="preserve"> (2</w:t>
      </w:r>
      <w:r>
        <w:rPr>
          <w:position w:val="7"/>
          <w:sz w:val="16"/>
        </w:rPr>
        <w:t>nd</w:t>
      </w:r>
      <w:r>
        <w:rPr/>
        <w:t xml:space="preserve"> ed 1844), with addenda supplied by Mr Morris. He offers to assist with </w:t>
      </w:r>
      <w:r>
        <w:rPr>
          <w:i/>
        </w:rPr>
        <w:t>desiderata</w:t>
      </w:r>
      <w:r>
        <w:rPr/>
        <w:t>. He had searched the BL catalogues, and found a reference to the Rev. John’s ‘proofs’ in Sir Thomas Phillipps’s catalogue.)</w:t>
      </w:r>
    </w:p>
    <w:p>
      <w:pPr>
        <w:pStyle w:val="TextBody"/>
        <w:spacing w:before="120" w:after="0"/>
        <w:ind w:left="0" w:right="0" w:hanging="0"/>
        <w:rPr/>
      </w:pPr>
      <w:r>
        <w:rPr/>
        <w:t>/I had the pleasure of sending a letter to Mr Robert de Pearsall which must have crossed yours. I posted it myself &amp; its date - the 12</w:t>
      </w:r>
      <w:r>
        <w:rPr>
          <w:position w:val="7"/>
          <w:sz w:val="16"/>
        </w:rPr>
        <w:t>th</w:t>
      </w:r>
      <w:r>
        <w:rPr/>
        <w:t xml:space="preserve"> - I recollect from having posted over to Talbot at the same time. With it I sent you a Manuscript of your Family Pedigree from Burke’s Baronetage &amp; a copy of part of that which Talbot brought with  Addenda supplied by Mr Morris// - These have, I hope, reached you, but if they miscarried I shall have great pleasure in sending you other copies.</w:t>
      </w:r>
    </w:p>
    <w:p>
      <w:pPr>
        <w:pStyle w:val="TextBody"/>
        <w:spacing w:before="120" w:after="0"/>
        <w:ind w:left="0" w:right="0" w:hanging="0"/>
        <w:rPr/>
      </w:pPr>
      <w:r>
        <w:rPr/>
        <w:t xml:space="preserve">Last evening I read with much interest the Pedigree which I received in the morning - A collation of it with that in Burke’s Baronetage will, not improbably, enable you to render it still more complete. I should like very much to be able to supply the </w:t>
      </w:r>
      <w:r>
        <w:rPr>
          <w:u w:val="single"/>
        </w:rPr>
        <w:t>desiderata</w:t>
      </w:r>
      <w:r>
        <w:rPr/>
        <w:t xml:space="preserve"> which you mention, &amp; otherwise Consider[?] it, but I fear there is little chance of my being able to supply what your own research &amp; that of Sir John Peshall have not achieved. The dates of the wives of Humphrey Pershall &amp; of his son John Pershall are too recent, I fear, for their names to be found in the Pedigrees in the British Museum or other general repositories &amp; the most likely// quarter would be family documents &amp; local sources. Has search been made for Wills in the Registry of the Diocese in which the family resided &amp; at Doctors Commons? I have since I wrote to your brother carefully searched for your name in our immense MS collection in the Harl: MSS (the index of names embraces nine volumes) of Monumental Inscriptions, but found nothing except the Hales Owen Monuments, &amp; the same observation applies to a magnificent collection in folio of drawings of Shropshire monuments - lately acquired by the British Museum, with the exception of one very early &amp; mutilated monument of a Pershall, an [].</w:t>
      </w:r>
    </w:p>
    <w:p>
      <w:pPr>
        <w:pStyle w:val="TextBody"/>
        <w:spacing w:before="120" w:after="0"/>
        <w:ind w:left="0" w:right="0" w:hanging="0"/>
        <w:rPr/>
      </w:pPr>
      <w:r>
        <w:rPr/>
        <w:t xml:space="preserve">The MS in the possession of Sir Thomas Phillipps is not a pedigree, but proofs by Sir John Peshall of his pedigree. I found it thus described in a Catalogue of his// Library which I have consulted. Sir Thomas’ well known character {?} expels the probability of his having given the peremptory refusal to which you refer. Such is uniformaly his conduct &amp; there are few instances of his permitting access to his MSS or books. A[], however, that Sir Frederick Madden who is at the head of the MS Department in the British Museum to whom I am known, is a most intimate friend of his. I have sought Sir Frederick’s intercession, &amp; he has kindly promised to do all in his power to obtain permission for having a copy. Should he however assent, it will be necessary, Sir Frederick told me, to send out amanuensis for the purpose to the Baronet’s seat Middle Hill, Worcestershire. Sir Thomas comes to town in a few weeks &amp; I shall then know the result. </w:t>
      </w:r>
    </w:p>
    <w:p>
      <w:pPr>
        <w:pStyle w:val="TextBody"/>
        <w:spacing w:before="120" w:after="0"/>
        <w:ind w:left="0" w:right="0" w:hanging="0"/>
        <w:rPr/>
      </w:pPr>
      <w:r>
        <w:rPr/>
        <w:t xml:space="preserve">Mr John Attwood, the Ex-millionaire// (he is now ruined) is a [] of Mr Elmshir who has just gone to the Continent to see him, &amp; will avail himself of the opportunity - the first [] ever he has had since I mentioned the subject - of speaking to him of the deeds &amp; papers relating to the property which his ancestor purchased. The present Mr Attwood is not remarkable for intelligence, but will, I know, be happy to consult Mr Elmshir’s wishes. </w:t>
      </w:r>
    </w:p>
    <w:p>
      <w:pPr>
        <w:pStyle w:val="TextBody"/>
        <w:spacing w:before="120" w:after="0"/>
        <w:ind w:left="0" w:right="0" w:hanging="0"/>
        <w:rPr/>
      </w:pPr>
      <w:r>
        <w:rPr/>
        <w:t>Pray let me beg you to suggest to me how I can promote your genealogical objects. Chearfully - most chearfully, - I will endeavour to give effect to them.</w:t>
      </w:r>
    </w:p>
    <w:p>
      <w:pPr>
        <w:pStyle w:val="TextBody"/>
        <w:spacing w:before="120" w:after="0"/>
        <w:ind w:left="0" w:right="0" w:hanging="0"/>
        <w:rPr/>
      </w:pPr>
      <w:r>
        <w:rPr/>
        <w:t>Your name will not in alphabetical order appear in the next, or perhaps even in the 3</w:t>
      </w:r>
      <w:r>
        <w:rPr>
          <w:position w:val="7"/>
          <w:sz w:val="16"/>
        </w:rPr>
        <w:t>rd</w:t>
      </w:r>
      <w:r>
        <w:rPr/>
        <w:t xml:space="preserve"> part of Sir Bernard Burke’s Landed// Gentry &amp; before submitting to him your pedigree it would, I think, be desirable in the mean time to supply any desiderata which may still exis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s>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SimSun" w:cs="Mangal"/>
      <w:color w:val="auto"/>
      <w:kern w:val="2"/>
      <w:sz w:val="20"/>
      <w:szCs w:val="24"/>
      <w:lang w:val="en-GB" w:eastAsia="zh-CN" w:bidi="hi-IN"/>
    </w:rPr>
  </w:style>
  <w:style w:type="paragraph" w:styleId="Heading">
    <w:name w:val="Heading"/>
    <w:basedOn w:val="Normal"/>
    <w:next w:val="TextBody"/>
    <w:qFormat/>
    <w:pPr>
      <w:keepNext w:val="true"/>
      <w:spacing w:before="240" w:after="120"/>
    </w:pPr>
    <w:rPr>
      <w:rFonts w:ascii="Calibri" w:hAnsi="Calibri" w:eastAsia="Microsoft YaHei" w:cs="Mangal"/>
      <w:sz w:val="24"/>
      <w:szCs w:val="28"/>
    </w:rPr>
  </w:style>
  <w:style w:type="paragraph" w:styleId="TextBody">
    <w:name w:val="Body Text"/>
    <w:basedOn w:val="Normal"/>
    <w:pPr>
      <w:spacing w:lineRule="auto" w:line="288" w:before="0" w:after="140"/>
    </w:pPr>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ascii="Calibri" w:hAnsi="Calibri" w:cs="Mangal"/>
      <w:i/>
      <w:iCs/>
      <w:sz w:val="20"/>
      <w:szCs w:val="24"/>
    </w:rPr>
  </w:style>
  <w:style w:type="paragraph" w:styleId="Index">
    <w:name w:val="Index"/>
    <w:basedOn w:val="Normal"/>
    <w:qFormat/>
    <w:pPr>
      <w:suppressLineNumbers/>
    </w:pPr>
    <w:rPr>
      <w:rFonts w:ascii="Calibri" w:hAnsi="Calibri"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2:34:51Z</dcterms:created>
  <dc:creator>John Barnard</dc:creator>
  <dc:description/>
  <dc:language>en-US</dc:language>
  <cp:lastModifiedBy>John Barnard</cp:lastModifiedBy>
  <dcterms:modified xsi:type="dcterms:W3CDTF">2015-08-12T12:46:46Z</dcterms:modified>
  <cp:revision>1</cp:revision>
  <dc:subject/>
  <dc:title/>
</cp:coreProperties>
</file>